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6 Disco Slow Ювенали 1 Соло Ліга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517"/>
        <w:gridCol w:w="977"/>
        <w:gridCol w:w="977"/>
        <w:gridCol w:w="2999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яш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17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